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INTERVENTO 8</w:t>
      </w:r>
      <w:r>
        <w:rPr>
          <w:b/>
        </w:rPr>
        <w:t>:</w:t>
      </w:r>
      <w:r>
        <w:rPr/>
        <w:t xml:space="preserve"> </w:t>
      </w:r>
    </w:p>
    <w:p>
      <w:pPr>
        <w:pStyle w:val="Normal"/>
        <w:spacing w:lineRule="auto" w:line="360"/>
        <w:ind w:left="851" w:right="567" w:hanging="0"/>
        <w:jc w:val="both"/>
        <w:rPr/>
      </w:pPr>
      <w:r>
        <w:rPr/>
        <w:t xml:space="preserve">Il signore, intervenuto prima, dice una cosa che, secondo me, potremmo accogliere. Lui fa una proposta di concretezza, che non guasta.  </w:t>
      </w:r>
    </w:p>
    <w:p>
      <w:pPr>
        <w:pStyle w:val="Normal"/>
        <w:spacing w:lineRule="auto" w:line="360"/>
        <w:ind w:left="851" w:right="567" w:hanging="0"/>
        <w:jc w:val="both"/>
        <w:rPr/>
      </w:pPr>
      <w:r>
        <w:rPr/>
        <w:t xml:space="preserve">Non metterei in polemica questo intervento, ma lo metterei molto in costruzione, perché dire che abbiamo un potere della proposta e abbiamo anche la massa per la proposta è una cosa sacrosanta, ma non basta, secondo me. Quello che viene da quella domanda, che sembra capziosa, è una forma di collaborazione a questo Forum di rappresentanti anche delle altre Istituzioni. Questa mi sembra una cosa legittima. Questo perché per alcuni punti del Piano Strategico già sono previste forme di finanziamento pubblico, si tratta di scavare quali sono queste cose, questi assi. Noi abbiamo difficoltà nel farlo; quindi in questi gruppi di lavoro sarebbe auspicabile, non so se l’Assessore ci riuscirà, far intervenire persone o suggerimenti su questi punti che sono possibili ha attivare. </w:t>
      </w:r>
    </w:p>
    <w:p>
      <w:pPr>
        <w:pStyle w:val="Normal"/>
        <w:spacing w:lineRule="auto" w:line="360"/>
        <w:ind w:left="851" w:right="567" w:hanging="0"/>
        <w:jc w:val="both"/>
        <w:rPr/>
      </w:pPr>
      <w:r>
        <w:rPr/>
        <w:t xml:space="preserve">In questo senso trovo importante questo intervento. La forza della proposta sì, però dobbiamo creare dei tavoli di lavoro molto concreti, da questo punto di vista, Assessore, perché abbiamo a che fare con una cosa importantissima, cioè se manchiamo questa partita del Piano Strategico, quindi addirittura superiore a qualsiasi tipo di piano, abbiamo bisogno di una forza anche della possibilità di concretizzare. Noi vogliamo che questa città diventi una città normale, anche una città accogliente, sono tutti desideri sacrosanti, dopo tanti anni in cui questa città ha sofferto, però non possiamo solo auspicarla, sognarla etc.. Noi abbiamo bisogno anche di dire che questa città sarà più bella perché c’è questo, questo e quest’altro che noi possiamo attivare. Per fare questo abbiamo bisogno della collaborazione di persone di altre Istituzioni.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41:00Z</dcterms:created>
  <dc:creator> </dc:creator>
  <dc:description/>
  <cp:keywords/>
  <dc:language>en-US</dc:language>
  <cp:lastModifiedBy> </cp:lastModifiedBy>
  <dcterms:modified xsi:type="dcterms:W3CDTF">2007-02-07T14:42:00Z</dcterms:modified>
  <cp:revision>1</cp:revision>
  <dc:subject/>
  <dc:title>INTERVENTO 8: </dc:title>
</cp:coreProperties>
</file>